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6015" cy="1942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9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 magg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38555" cy="11042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1705" cy="464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36.5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3 –  1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04 della Commissione, del 30 aprile 2015</w:t>
        </w:r>
      </w:hyperlink>
      <w:r>
        <w:rPr>
          <w:rStyle w:val="StrongEmphasis"/>
          <w:rFonts w:cs="Arial" w:ascii="Arial" w:hAnsi="Arial"/>
          <w:lang w:val="it-IT"/>
        </w:rPr>
        <w:t>, che modifica il regolamento (CE) n. 1881/2006 per quanto concerne il tenore massimo di PCB non diossina-simili nello spinarolo (Squalus acanthias) selvatico (Testo rilevante ai fini del SEE) ...p. 2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05 della Commissione, del 30 aprile 2015, ch</w:t>
        </w:r>
      </w:hyperlink>
      <w:r>
        <w:rPr>
          <w:rStyle w:val="StrongEmphasis"/>
          <w:rFonts w:cs="Arial" w:ascii="Arial" w:hAnsi="Arial"/>
          <w:lang w:val="it-IT"/>
        </w:rPr>
        <w:t>e stabilisce i metodi di campionamento e i criteri di rendimento per i metodi di analisi per il controllo ufficiale dei tenori di acido erucico negli alimenti e che abroga la direttiva 80/891/CEE della Commissione (Testo rilevante ai fini del SEE) ...p. 2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5 –  6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2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taurina come additivo per mangimi per Canidae, Felidae, Mustelidae e pesci carnivori (Testo rilevante ai fini del SEE)...p. 18 </w:t>
      </w:r>
    </w:p>
    <w:p>
      <w:pPr>
        <w:pStyle w:val="Normal"/>
        <w:rPr/>
      </w:pPr>
      <w:r>
        <w:rPr/>
      </w:r>
      <w:bookmarkStart w:id="2" w:name="content6"/>
      <w:bookmarkStart w:id="3" w:name="content6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3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biotina come additivo per mangimi destinati a tutte le specie animali (Testo rilevante ai fini del SEE)...p. 22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9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4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acetato di retinile, palmitato di retinile e propionato di retinile come additivi per mangimi destinati a tutte le specie animali (Testo rilevante ai fini del SEE)...p. 25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6 –  7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28 della Commissione, del 6 maggio 2015</w:t>
        </w:r>
      </w:hyperlink>
      <w:r>
        <w:rPr>
          <w:rStyle w:val="StrongEmphasis"/>
          <w:rFonts w:cs="Arial" w:ascii="Arial" w:hAnsi="Arial"/>
          <w:lang w:val="it-IT"/>
        </w:rPr>
        <w:t>, che modifica la definizione di materiale specifico a rischio di cui all'allegato V del regolamento (CE) n. 999/2001 del Parlamento europeo e del Consiglio recante disposizioni per la prevenzione, il controllo e l'eradicazione di alcune encefalopatie spongiformi trasmissibil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7 –  8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di esecuzione (UE) 2015/736 della Commissione, del 7 maggio 2015, </w:t>
        </w:r>
      </w:hyperlink>
      <w:r>
        <w:rPr>
          <w:rStyle w:val="StrongEmphasis"/>
          <w:rFonts w:cs="Arial" w:ascii="Arial" w:hAnsi="Arial"/>
          <w:lang w:val="it-IT"/>
        </w:rPr>
        <w:t>che vieta l'introduzione nell'Unione di esemplari di talune specie di flora e fauna selvatiche ...p. 2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19020" cy="7213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47465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36.5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88204052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231775</wp:posOffset>
                </wp:positionV>
                <wp:extent cx="3801745" cy="258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20.35pt;mso-wrap-distance-left:9.05pt;mso-wrap-distance-right:9.05pt;mso-wrap-distance-top:0pt;mso-wrap-distance-bottom:0pt;margin-top:18.25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4 - 24 aprile 2015 Suppl. 1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3 marzo 2015, n. G0260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Commissario ad acta n. U00109 del 28/03/2014. Recepimento dell'Accordo Stato-regioni n. 146/CSR del 17/10/2013 recante "Linee guida l'adozione di piani di controllo e per l'assegnazione della qualifica sanitaria degli allevamenti nei confronti della paratubercolosi bovina"- Linee guida Regionali per l'adozione di piani di controllo e per l'assegnazione della qualifica sanitaria degli allevamenti bovini e bufalini nei confronti della paratubercolos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0445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47.3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14425" cy="1205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94.9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en-US" w:eastAsia="en-US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-381000</wp:posOffset>
            </wp:positionV>
            <wp:extent cx="5618480" cy="123698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center"/>
        <w:rPr>
          <w:rFonts w:ascii="Georgia" w:hAnsi="Georgia" w:cs="Georgia"/>
          <w:b w:val="false"/>
          <w:b w:val="false"/>
          <w:bCs w:val="false"/>
          <w:color w:val="auto"/>
          <w:sz w:val="30"/>
          <w:szCs w:val="30"/>
          <w:shd w:fill="FFFFFF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30"/>
          <w:szCs w:val="30"/>
          <w:shd w:fill="FFFFFF" w:val="clear"/>
          <w:lang w:val="en-US" w:eastAsia="en-US"/>
        </w:rPr>
        <w:t>Conferenza Stato Regioni ed Unificata</w:t>
      </w:r>
    </w:p>
    <w:p>
      <w:pPr>
        <w:pStyle w:val="NormaleWeb"/>
        <w:widowControl/>
        <w:numPr>
          <w:ilvl w:val="0"/>
          <w:numId w:val="0"/>
        </w:numPr>
        <w:suppressAutoHyphens w:val="true"/>
        <w:autoSpaceDE w:val="false"/>
        <w:bidi w:val="0"/>
        <w:spacing w:before="150" w:after="150"/>
        <w:ind w:left="-680" w:right="510" w:hanging="0"/>
        <w:jc w:val="left"/>
        <w:rPr/>
      </w:pPr>
      <w:hyperlink r:id="rId17">
        <w:r>
          <w:rPr/>
        </w:r>
      </w:hyperlink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, tra il Governo, le Regioni e le Province autonome di Trento e di Bolzano,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concernente il Protocollo tecnico nazionale per la rete dei laboratori e le attività di campionamento e analisi di sostanze, miscele e articoli riguardanti il controllo ufficiale in applicazione a quanto previsto all’allegato A, paragrafo 10, dell’accordo Stato-Regioni del 29 ottobre 2009 (Rep. Atti n. 181/CSR) nell’ambito del regolamento (CE) n. 1907/2006 (REACH) e del regolamento (CE) 1272/2008 (CLP)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ll’articolo 4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 tra il Governo, le Regioni e le Province autonome di Trento e di Bolzano su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l documento recante “Linee guida per il controllo ufficiale dei laboratori che eseguono le analisi nell’ambito dell’autocontrollo delle imprese alimentari”, ai sensi dell’articolo 6, comma 2 dell’Accordo Rep. n. 78/CSR/2010.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ll’articolo 4, comma 1, del decreto legislativo 28 agosto 1997, n. 281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 tra il Governo, le Regioni e le Province autonome di Trento e di Bolzano,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sul documento recante “Linee guida per la prevenzione e il controllo della Legionellosi”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gli articoli 2, comma 1, lett. b) e 4, comma 1,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FF" w:val="clear"/>
          <w:lang w:val="en-US" w:eastAsia="en-US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Parere sullo schema di decreto legislativo recante attuazione della direttiva 2013/31/UE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del Parlamento Europeo e del Consiglio del 12 giugno 2013, che modifica la direttiva 92/65/CEE del Consiglio per quanto riguarda le norme sanitarie che disciplinano gli scambi e le importazioni nell’Unione di cani, gatti e furetti.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Parere, ai sensi dell’articolo 2, comma 3,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NormaleWeb"/>
        <w:widowControl/>
        <w:numPr>
          <w:ilvl w:val="0"/>
          <w:numId w:val="0"/>
        </w:numPr>
        <w:suppressAutoHyphens w:val="true"/>
        <w:autoSpaceDE w:val="false"/>
        <w:bidi w:val="0"/>
        <w:spacing w:before="150" w:after="150"/>
        <w:ind w:left="-680" w:right="51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13.01.0027.01.ITA" TargetMode="External"/><Relationship Id="rId5" Type="http://schemas.openxmlformats.org/officeDocument/2006/relationships/hyperlink" Target="http://eur-lex.europa.eu/legal-content/IT/TXT/?uri=uriserv:OJ.L_.2015.113.01.0029.01.ITA" TargetMode="External"/><Relationship Id="rId6" Type="http://schemas.openxmlformats.org/officeDocument/2006/relationships/hyperlink" Target="http://eur-lex.europa.eu/legal-content/IT/TXT/?uri=uriserv:OJ.L_.2015.115.01.0018.01.ITA" TargetMode="External"/><Relationship Id="rId7" Type="http://schemas.openxmlformats.org/officeDocument/2006/relationships/hyperlink" Target="http://eur-lex.europa.eu/legal-content/IT/TXT/?uri=uriserv:OJ.L_.2015.115.01.0022.01.ITA" TargetMode="External"/><Relationship Id="rId8" Type="http://schemas.openxmlformats.org/officeDocument/2006/relationships/hyperlink" Target="http://eur-lex.europa.eu/legal-content/IT/TXT/?uri=uriserv:OJ.L_.2015.115.01.0025.01.ITA" TargetMode="External"/><Relationship Id="rId9" Type="http://schemas.openxmlformats.org/officeDocument/2006/relationships/hyperlink" Target="http://eur-lex.europa.eu/legal-content/IT/TXT/?uri=uriserv:OJ.L_.2015.116.01.0001.01.ITA" TargetMode="External"/><Relationship Id="rId10" Type="http://schemas.openxmlformats.org/officeDocument/2006/relationships/hyperlink" Target="http://eur-lex.europa.eu/legal-content/IT/TXT/?uri=uriserv:OJ.L_.2015.117.01.0025.01.ITA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hyperlink" Target="http://www.statoregioni.it/dettaglioDoc.asp?idprov=14113&amp;iddoc=47436&amp;tipodoc=2&amp;CONF=CSR" TargetMode="External"/><Relationship Id="rId18" Type="http://schemas.openxmlformats.org/officeDocument/2006/relationships/hyperlink" Target="http://www.statoregioni.it/dettaglioDoc.asp?idprov=14113&amp;iddoc=47436&amp;tipodoc=2&amp;CONF=CSR" TargetMode="External"/><Relationship Id="rId19" Type="http://schemas.openxmlformats.org/officeDocument/2006/relationships/hyperlink" Target="http://www.statoregioni.it/dettaglioDoc.asp?idprov=14117&amp;iddoc=47461&amp;tipodoc=2&amp;CONF=CSR" TargetMode="External"/><Relationship Id="rId20" Type="http://schemas.openxmlformats.org/officeDocument/2006/relationships/hyperlink" Target="http://www.statoregioni.it/dettaglioDoc.asp?idprov=14116&amp;iddoc=47439&amp;tipodoc=2&amp;CONF=CSR" TargetMode="External"/><Relationship Id="rId21" Type="http://schemas.openxmlformats.org/officeDocument/2006/relationships/hyperlink" Target="http://www.statoregioni.it/dettaglioDoc.asp?idprov=14122&amp;iddoc=47442&amp;tipodoc=2&amp;CONF=CSR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5-18T13:15:35Z</dcterms:modified>
  <cp:revision>167</cp:revision>
  <dc:subject/>
  <dc:title>  </dc:title>
</cp:coreProperties>
</file>